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по проспекту Кулакова 20в квартал 606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1. ОД-2. Зона общественно деловой застройки вдоль магистрале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1:53 площадью 1887 кв.м по проспекту Кулакова 20в квартал 606 и расположенного на нем объекта капитального строительства с кадастровым номером 26:12:010201:288 – «магазины, 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2-22T08:53:00Z</dcterms:modified>
  <cp:revision>36</cp:revision>
  <dc:subject/>
  <dc:title>Приложение 3</dc:title>
</cp:coreProperties>
</file>